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87926604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24146190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